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ПОЛЯН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3 заседание 2-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раснополян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5.12.2009 г.                                                                                                  № 20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НАЗНАЧЕНИИ ПУБЛИЧНЫХ СЛУШАНИЙ О ВНЕСЕНИИ ИЗМЕНЕНИЙ   В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СТАВ КРАСНОПОЛЯ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 связи с принятием Федерального закона от 09.11.2009 г. № 250-ФЗ «О внесении изменений в статью 3 приложения к Федеральному закону «Об обеспечении конституционных прав граждан Российской Федерации избирать и быть избранными в органы местного самоуправления» и статью 4 Федерального закона «Об основных гарантиях избирательных прав граждан Российской Федерации», Федерального закона от 18.11.2009 г. № 283-ФЗ «О внесении изменений в отдельные законодательные акты Российской Федерации»,  руководствуясь ст. 22  Устава Краснополянского сельского поселения, Положением «О порядке организации и проведения публичных слушаний в муниципальном образовании Краснополянское сельское поселение», утвержденным решением Думы Краснополянского сельского поселения от 27.12.2007 года № 34, Дума Краснополянского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РЕШИЛ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Назначить публичные слушания о внесении изменений в Устав Краснополянского сельского поселе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Вынести на публичные слушания следующий проект изменений   в Устав муниципального образования Краснополянское сельское поселение: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) пункт 2 статьи 6 Устава Краснополянского сельского поселения изложить в ново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«2. Органы местного самоуправления поселения вправе решать вопросы, указанные в пункте 1 настоящей статьи, участвовать в осуществлении иных государственных полномочий (не переданных им в соответствии со статьей 19 Федерального закона от 6 октября 2003 года N 131-ФЗ "Об общих принципах организации местного самоуправления в Российской Федерации"), если это участие предусмотрено федеральными законами, а также решать иные вопросы, не отнесенные к компетенции органов местного самоуправления других муниципальных образований, органов государственной власти и не исключенные из их компетенции федеральными законами и законами Свердловской области,  за счет доходов местных бюджетов, за исключением межбюджетных трансфертов, представляемых из бюджетов бюджетной системы Российской Федерации, и поступлений налоговых доходов по дополнительным нормативам отчислений.»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) пункт 1 статьи 23 Устава Краснополянского сельского поселения изложить в новой редакции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В Думу Краснополянского сельского поселения может быть избран гражданин Российской Федерации, обладающий избирательным правом и достигший возраста 18 лет.»</w:t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Место проведения публичных слушаний: с. Краснополянское, ул. Советская, 24, кабинет Главы. Дата проведения: по истечении 30 дней с момента опубликования настоящего Решения. Заявки на участие в публичных слушаниях принимаются с 10 до 14 часов.</w:t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Создать оргкомитет по подготовке и проведению публичных слушаний в следующем составе: Губина Г.М. – Глава МО Краснополянское сельское поселение,  Бессонова М.Г. – заместитель председателя Думы Краснополянского сельского поселения, Стихина В.Е.  – депутат Думы Краснополянского сельского поселения.</w:t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Решение опубликовать в газете «Районные будни».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6. Контроль   исполнения  настоящего Решения возложить на комиссию Думы по вопросам местного самоуправления. </w:t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  Краснополянского</w:t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                        Г.М. Губина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: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м Думы МО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полянское сельское поселение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4.11.2006 года    № 41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 порядке учета предложений по проектам решений Думы муниципального образования Краснополянское сельское поселение о принятии Устава (о внесении изменений и (или) дополнений в Устав) Краснополянского сельского поселения и участия граждан в их обсуждении»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ы решений Думы муниципального образования Краснополянское сельское поселение о принятии Устава (о внесении изменений и (или) дополнений в Устав) Краснополянского сельского поселения (далее – проекты решений) подлежат официальному опубликованию не позднее, чем за 30 дней до дня рассмотрения указанных проектов на заседании Думы Краснополянского сельского поселения с одновременным опубликованием настоящего Положения.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ждане, проживающие на территории Краснополянского сельского поселения и обладающие избирательным правом, вправе принять участие в обсуждении проектов решений путем внесения предложений к указанным проектам. Предложения принимаются администрацией Краснополянского сельского поселения по адресу: 623881 Свердловская область, Байкаловский район, с. Краснополянское, ул. Советская,24, приемная Главы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принимаются в течение 20 дней со дня опубликования проектов Решений и настоящего Положения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к проектам решений вносятся в письменной форме в виде таблицы поправок:</w:t>
      </w:r>
    </w:p>
    <w:p>
      <w:pPr>
        <w:pStyle w:val="Style16"/>
        <w:ind w:left="720" w:hanging="0"/>
        <w:jc w:val="center"/>
        <w:rPr/>
      </w:pPr>
      <w:r>
        <w:rPr/>
        <w:t>Предложения по проекту решения Думы муниципального образования Краснополянского сельского поселения о принятии Устава (о внесении изменений и (или) дополнений в Устав) Краснополянского сельского поселения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567"/>
        <w:gridCol w:w="1357"/>
        <w:gridCol w:w="1501"/>
        <w:gridCol w:w="1782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проекта решения Думы Байкаловского сельского поселения о принятии Устава (о внесении изменений и (или) дополнений в Устав) Краснополянского сельского посел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проект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поправк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проекта с учетом поправки, ФИО, адрес места жительства, подпись внесшего поправку</w:t>
            </w:r>
          </w:p>
        </w:tc>
      </w:tr>
    </w:tbl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вносятся только в отношении изменений, содержащихся в проектах решений, и должны соответствовать Конституции Российской Федерации, Федеральному и областному законодательству, не допускать противоречия либо несогласованности с иными положениями Устава Краснополянского сельского поселения, обеспечивать однозначное толкование положений проектов решений и Устава Краснополянского сельского поселения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, внесенные с нарушением установленных требований, рассмотрению не подлежат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комитет регистрирует поступившие предложения в отдельном журнале и передает их в течение суток с момента окончания приема предложений юристу администрации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ст администрации в течение 5 дней с момента поступления предложений обрабатывает их, анализирует, делает заключение по каждому из поступивших предложений и выносит свои рекомендации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юриста администрации передается для рассмотрения в Думу Краснополянского сельского поселения. На заседании Думы по вопросу рассмотрения проекта решения юрист докладывает о предложениях, поступивших от граждан, и озвучивает рекомендации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проекта решения происходит в соответствии с процедурой, закрепленной в Регламенте Думы муниципального образования Краснополянское сельское поселение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Times New Roman" w:cs="Calibri;Century Gothic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0:37:00Z</dcterms:created>
  <dc:creator>5</dc:creator>
  <dc:description/>
  <cp:keywords/>
  <dc:language>en-US</dc:language>
  <cp:lastModifiedBy>7772</cp:lastModifiedBy>
  <dcterms:modified xsi:type="dcterms:W3CDTF">2010-01-14T04:24:00Z</dcterms:modified>
  <cp:revision>12</cp:revision>
  <dc:subject/>
  <dc:title/>
</cp:coreProperties>
</file>